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</w:t>
      </w:r>
    </w:p>
    <w:p>
      <w:pPr>
        <w:pStyle w:val="Normal"/>
        <w:rPr>
          <w:b/>
          <w:b/>
        </w:rPr>
      </w:pPr>
      <w:r>
        <w:rPr>
          <w:b/>
        </w:rPr>
        <w:t>Traditional Cul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ree aspects represented</w:t>
        <w:tab/>
        <w:tab/>
        <w:t>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ivity/Organization</w:t>
        <w:tab/>
        <w:tab/>
        <w:t>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ve/Detail</w:t>
        <w:tab/>
        <w:tab/>
        <w:tab/>
        <w:t>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/Effort</w:t>
        <w:tab/>
        <w:tab/>
        <w:tab/>
        <w:tab/>
        <w:t>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rounded knowledge</w:t>
        <w:tab/>
        <w:tab/>
        <w:t>/10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</w:t>
        <w:tab/>
        <w:tab/>
        <w:tab/>
        <w:tab/>
        <w:tab/>
        <w:t>/25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vie Advertis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ve/Detail</w:t>
        <w:tab/>
        <w:tab/>
        <w:tab/>
        <w:t>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ivity/organization</w:t>
        <w:tab/>
        <w:tab/>
        <w:t>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t/Main Themes/Character</w:t>
        <w:tab/>
        <w:tab/>
        <w:t>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urful/Promotes the Novel</w:t>
        <w:tab/>
        <w:t>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rough understanding evident</w:t>
        <w:tab/>
        <w:t>/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</w:t>
        <w:tab/>
        <w:tab/>
        <w:tab/>
        <w:tab/>
        <w:tab/>
        <w:t>/25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0:06:00Z</dcterms:created>
  <dc:creator>nbdoe</dc:creator>
  <dc:description/>
  <cp:keywords/>
  <dc:language>en-US</dc:language>
  <cp:lastModifiedBy>nbdoe</cp:lastModifiedBy>
  <cp:lastPrinted>2009-05-12T10:51:00Z</cp:lastPrinted>
  <dcterms:modified xsi:type="dcterms:W3CDTF">2009-05-12T13:51:00Z</dcterms:modified>
  <cp:revision>6</cp:revision>
  <dc:subject/>
  <dc:title>Main Characters</dc:title>
</cp:coreProperties>
</file>